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7940</wp:posOffset>
            </wp:positionH>
            <wp:positionV relativeFrom="paragraph">
              <wp:posOffset>-16573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4-499</w:t>
      </w:r>
      <w:r>
        <w:rPr>
          <w:rFonts w:cs="Arial" w:ascii="Arial" w:hAnsi="Arial"/>
          <w:b/>
          <w:sz w:val="22"/>
          <w:szCs w:val="22"/>
        </w:rPr>
        <w:t>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2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мај </w:t>
      </w:r>
      <w:r>
        <w:rPr>
          <w:rFonts w:cs="Arial" w:ascii="Arial" w:hAnsi="Arial"/>
          <w:b/>
          <w:sz w:val="22"/>
          <w:szCs w:val="22"/>
          <w:lang w:val="sr-CS"/>
        </w:rPr>
        <w:t>202</w:t>
      </w:r>
      <w:r>
        <w:rPr>
          <w:rFonts w:cs="Arial" w:ascii="Arial" w:hAnsi="Arial"/>
          <w:b/>
          <w:sz w:val="22"/>
          <w:szCs w:val="22"/>
          <w:lang w:val="ru-RU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</w:t>
      </w:r>
      <w:r>
        <w:rPr>
          <w:rFonts w:cs="Arial" w:ascii="Arial" w:hAnsi="Arial"/>
          <w:sz w:val="22"/>
          <w:szCs w:val="22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12.</w:t>
      </w:r>
      <w:r>
        <w:rPr>
          <w:rFonts w:cs="Arial" w:ascii="Arial" w:hAnsi="Arial"/>
          <w:sz w:val="22"/>
          <w:szCs w:val="22"/>
          <w:lang w:val="sr-CS"/>
        </w:rPr>
        <w:t xml:space="preserve"> маја 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 Услуга испоруке СМС кредита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за слање порука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слуга испоруке СМС кредита за слање порук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2.000,00 динара (без ПДВ-а), која се налази у Годишњем плану набавки Градске управе за развој и инвестиције на које се закон не примењује за 2023. годину, под редним бројем 65. – Услуга испоруке СМС кредита за слање порука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за услуге из поглавља I oвог закључка планирана су Одлуком о буџету града Крагујевца за 2023.годину („Службени лист града Крагујевца“, број 36/22) на Разделу 8, број апропријације 324, функција - 130, економска класификација на четвртом нивоу 4214, извор -01, у износу 12.000,00 динара (без ПДВ-а)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луга испорука СМС кредита за слање порука 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Услуга испоруке СМС кредита за слање порук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3. годину (“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-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Услуга испоруке СМС кредита за слање порук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ехничка спецификација којом су утврђене тражене карактеристике услуга које се о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14. марта 2023. године, захтев за преузимање обавеза (регистарски број 92.) из средстава одобрених Одлуком о буџету града Крагујевца за 2023. годину („Службени лист града Крагујевца“, број 36/22) на Разделу 8, број апропријације 324, функција - 130, економска класификација на четвртом нивоу 4214, извор – 01, у износу 12.000,00 динара (без ПДВ-а) односно 14.400,00 динара (са ПДВ-ом) (редни број у плану ЈН-65) који је одобрен и потврђен од стране Градске управе за финансије и јавне набавке, дана 14.март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о правобранилаштво доставило је Мишљење број: M-253/23 од 11. мај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023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Услуга испоруке СМС кредита за слање порук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2.000,00 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 број 36/22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слуга испорука СМС кредита за слање порука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нка Андоновски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3-17T09:17:00Z</cp:lastPrinted>
  <dcterms:modified xsi:type="dcterms:W3CDTF">2023-05-12T10:56:00Z</dcterms:modified>
  <cp:revision>102</cp:revision>
  <dc:subject/>
  <dc:title>ГРАД КРАГУЈЕВАЦ</dc:title>
</cp:coreProperties>
</file>